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 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>Ośrodek tematyczny:</w:t>
      </w:r>
      <w:r>
        <w:rPr/>
        <w:t xml:space="preserve"> wychowanie rodzinne, obywatelskie i patriotyczne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Ja i moi bliscy – moja rodzina.</w:t>
      </w:r>
    </w:p>
    <w:p>
      <w:pPr>
        <w:pStyle w:val="Normal"/>
        <w:rPr>
          <w:b/>
          <w:b/>
        </w:rPr>
      </w:pPr>
      <w:r>
        <w:rPr>
          <w:b/>
        </w:rPr>
        <w:t xml:space="preserve">Czas zajęć: </w:t>
      </w:r>
      <w:r>
        <w:rPr/>
        <w:t>20 min</w:t>
      </w:r>
      <w:r>
        <w:rPr>
          <w:b/>
        </w:rPr>
        <w:t>.</w:t>
        <w:br/>
        <w:t>Rodzaj aktywności:</w:t>
      </w:r>
      <w:r>
        <w:rPr/>
        <w:t xml:space="preserve"> Aktywność społecz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el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2"/>
        </w:rPr>
        <w:t>Cel ogólny</w:t>
      </w:r>
      <w:r>
        <w:rPr>
          <w:szCs w:val="22"/>
        </w:rPr>
        <w:t>: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Uświadomienie znaczenia rodziny w życiu człowieka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Zapoznanie z rodzinami o różnej strukturze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Dostrzeganie i znaczenie  roli poszczególnych członków rodziny w życiu społecznym.</w:t>
      </w:r>
    </w:p>
    <w:p>
      <w:pPr>
        <w:pStyle w:val="Normal"/>
        <w:numPr>
          <w:ilvl w:val="2"/>
          <w:numId w:val="2"/>
        </w:numPr>
        <w:rPr/>
      </w:pPr>
      <w:r>
        <w:rPr>
          <w:szCs w:val="22"/>
        </w:rPr>
        <w:t>Doskonalenie umiejętności prezentowania wykonanej pracy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2"/>
        </w:rPr>
        <w:t>Cele szczegółowe</w:t>
      </w:r>
      <w:r>
        <w:rPr>
          <w:szCs w:val="22"/>
        </w:rPr>
        <w:t>: Dziecko: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Zna swoje imię i nazwisko, określa własną płeć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Potrafi wykonać proste rodzinne drzewo genealogiczne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Zgodnie współdziała w grupie i zachowuje bezpieczeństwo podczas wspólnej zabaw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Metody:</w:t>
      </w:r>
    </w:p>
    <w:p>
      <w:pPr>
        <w:pStyle w:val="Normal"/>
        <w:rPr>
          <w:szCs w:val="22"/>
        </w:rPr>
      </w:pPr>
      <w:r>
        <w:rPr>
          <w:szCs w:val="22"/>
        </w:rPr>
        <w:t>1. Słowna – rozmowa kierowana.</w:t>
      </w:r>
    </w:p>
    <w:p>
      <w:pPr>
        <w:pStyle w:val="Normal"/>
        <w:rPr>
          <w:szCs w:val="22"/>
        </w:rPr>
      </w:pPr>
      <w:r>
        <w:rPr>
          <w:szCs w:val="22"/>
        </w:rPr>
        <w:t>2. Oglądowa – pogadanka.</w:t>
      </w:r>
    </w:p>
    <w:p>
      <w:pPr>
        <w:pStyle w:val="Normal"/>
        <w:rPr>
          <w:szCs w:val="22"/>
        </w:rPr>
      </w:pPr>
      <w:r>
        <w:rPr>
          <w:szCs w:val="22"/>
        </w:rPr>
        <w:t>3. Czynna – kierowana własną działalnością, zadań stawianych dziecku.</w:t>
      </w:r>
    </w:p>
    <w:p>
      <w:pPr>
        <w:pStyle w:val="Normal"/>
        <w:rPr>
          <w:szCs w:val="22"/>
        </w:rPr>
      </w:pPr>
      <w:r>
        <w:rPr>
          <w:szCs w:val="22"/>
        </w:rPr>
        <w:t>4. Percepcyjna - pokaz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Formy:</w:t>
      </w:r>
      <w:r>
        <w:rPr>
          <w:szCs w:val="22"/>
        </w:rPr>
        <w:t xml:space="preserve"> Indywidualna, zbiorow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Środki dydaktyczne</w:t>
      </w:r>
      <w:r>
        <w:rPr>
          <w:szCs w:val="22"/>
        </w:rPr>
        <w:t>: Zdjęcia najbliższej rodziny każdego dziecka, arkusz z drzewem genealogicznym do uzupełnienia zdjęciami członków rodziny dla każdego dziecka, papier kolorowy, klej nożyczki, opowiadanie autorstwa nauczyciel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Przebieg zajęć: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Powitanie piosenką „Wszyscy są...”.</w:t>
      </w:r>
    </w:p>
    <w:p>
      <w:pPr>
        <w:pStyle w:val="Normal"/>
        <w:shd w:fill="FFFFFF" w:val="clear"/>
        <w:jc w:val="both"/>
        <w:rPr/>
      </w:pPr>
      <w:r>
        <w:rPr>
          <w:rStyle w:val="A"/>
          <w:spacing w:val="-15"/>
          <w:szCs w:val="132"/>
        </w:rPr>
        <w:t xml:space="preserve">               </w:t>
      </w:r>
      <w:r>
        <w:rPr>
          <w:rStyle w:val="A"/>
          <w:spacing w:val="-15"/>
          <w:szCs w:val="132"/>
        </w:rPr>
        <w:t>Zaprezent</w:t>
      </w:r>
      <w:r>
        <w:rPr>
          <w:rStyle w:val="L6"/>
          <w:spacing w:val="-15"/>
          <w:szCs w:val="132"/>
        </w:rPr>
        <w:t xml:space="preserve">owanie przez dzieci przyniesionych </w:t>
      </w:r>
      <w:r>
        <w:rPr>
          <w:rStyle w:val="A"/>
          <w:szCs w:val="132"/>
        </w:rPr>
        <w:t>zdj</w:t>
      </w:r>
      <w:r>
        <w:rPr>
          <w:rStyle w:val="A"/>
          <w:szCs w:val="147"/>
        </w:rPr>
        <w:t xml:space="preserve">ęć </w:t>
      </w:r>
      <w:r>
        <w:rPr>
          <w:rStyle w:val="A"/>
          <w:spacing w:val="-15"/>
          <w:szCs w:val="132"/>
        </w:rPr>
        <w:t xml:space="preserve">rodziny. Rozmowa kierowana i swobodne </w:t>
        <w:br/>
        <w:t xml:space="preserve">               wypowiedzi o bliskich z uwzględnieniem struktury rodziny, więzi, zawodów itp.</w:t>
      </w:r>
    </w:p>
    <w:p>
      <w:pPr>
        <w:pStyle w:val="Normal"/>
        <w:shd w:fill="FFFFFF" w:val="clear"/>
        <w:rPr>
          <w:rStyle w:val="A"/>
          <w:spacing w:val="-15"/>
          <w:szCs w:val="132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Style w:val="A"/>
          <w:spacing w:val="-15"/>
          <w:szCs w:val="132"/>
        </w:rPr>
        <w:t>Wysłuchanie opowiadania nauczyciela pt. „Motyl Jacuś”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Style w:val="A"/>
          <w:spacing w:val="-15"/>
          <w:szCs w:val="132"/>
        </w:rPr>
        <w:t>Mały Motyl Jacuś mieszkał w pięknym kolorowym domku, na skraju lasu. Mieszkał tam z mamą Motylową, tatą Motylem i siostrą Motylisią. Ich dom był duży i kolorowy, a pokoje dzieci były w kolorach tęczy. Jacuś, brat małej Motylisi bardzo lubił bawić się z siostrą klockami i układać puzzle. W ich domku panowała radość i szczęście, a rodzice bardzo kochali swoje maleństwa. Czasami do ich domku przychodzili goście. Był to Dziadek Motyl i Babcia Motyl. Dzieci bardzo się cieszyły z ich wizyty, bo zazwyczaj przynosili jakieś prezenty dla swoich wnucząt. Bywało też tak że następnego dnia przychodzili kolejni dziadkowie i małe motylki miały podwójną radość z maleńkich, drobnych upominków od swoich dziadków.</w:t>
      </w:r>
    </w:p>
    <w:p>
      <w:pPr>
        <w:pStyle w:val="Normal"/>
        <w:shd w:fill="FFFFFF" w:val="clear"/>
        <w:ind w:left="720" w:hanging="0"/>
        <w:rPr>
          <w:rStyle w:val="A"/>
          <w:spacing w:val="-15"/>
          <w:szCs w:val="132"/>
        </w:rPr>
      </w:pPr>
      <w:r>
        <w:rPr/>
      </w:r>
    </w:p>
    <w:p>
      <w:pPr>
        <w:pStyle w:val="Normal"/>
        <w:shd w:fill="FFFFFF" w:val="clear"/>
        <w:ind w:left="720" w:hanging="0"/>
        <w:rPr/>
      </w:pPr>
      <w:r>
        <w:rPr>
          <w:rStyle w:val="A"/>
          <w:spacing w:val="-15"/>
          <w:szCs w:val="132"/>
        </w:rPr>
        <w:t>Rozmowa na temat treści opowiadania, wyszczególnienie członków rodziny Motyla Jacusia.</w:t>
      </w:r>
    </w:p>
    <w:p>
      <w:pPr>
        <w:pStyle w:val="Normal"/>
        <w:shd w:fill="FFFFFF" w:val="clear"/>
        <w:ind w:left="720" w:hanging="0"/>
        <w:rPr>
          <w:rStyle w:val="A"/>
          <w:spacing w:val="-15"/>
          <w:szCs w:val="132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Style w:val="A"/>
          <w:spacing w:val="-15"/>
          <w:szCs w:val="132"/>
        </w:rPr>
        <w:t>Praca plastyczna:  „Ja i moi bliscy”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Cs w:val="22"/>
        </w:rPr>
        <w:t>Korzystając z przyniesionych zdjęć i papieru kolorowego dzieci wykonują pracę plastyczną w postaci prostego drzewa genealogicznego, w pustych okienkach przyklejają członków rodziny. Po skończonej pracy dzieci opowiadają w kilku zdaniach, co przedstawia ich drzewo, rozpoczynając od słów: „Nazywam się Jan Kowalski, jestem chłopcem/dziewczynką. To jest moja mama, tata, brat, siostra, babcia, dziadek...”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 Zabawa ruchowa :Jedziemy do dziadków”. Dzieci podskakują tak, jakby były na łące. </w:t>
        <w:br/>
        <w:t xml:space="preserve">           Na hasło nauczyciela: „Jedziemy do dziadków!”- zamieniają się w samochody i </w:t>
        <w:br/>
        <w:t xml:space="preserve">           naśladują jadę samochodem do dziadków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">
    <w:name w:val="a"/>
    <w:basedOn w:val="Domylnaczcionkaakapitu"/>
    <w:qFormat/>
    <w:rPr/>
  </w:style>
  <w:style w:type="character" w:styleId="L6">
    <w:name w:val="l6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5:51:00Z</dcterms:created>
  <dc:creator/>
  <dc:description/>
  <cp:keywords/>
  <dc:language>en-US</dc:language>
  <cp:lastModifiedBy>Ślimaczek</cp:lastModifiedBy>
  <dcterms:modified xsi:type="dcterms:W3CDTF">2015-10-30T10:26:00Z</dcterms:modified>
  <cp:revision>3</cp:revision>
  <dc:subject/>
  <dc:title/>
</cp:coreProperties>
</file>